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043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04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2212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22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7:3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